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1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81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ОВОДУГИНСКИЙ ОКРУЖНОЙ СОВЕТ ДЕПУТАТОВ</w:t>
      </w:r>
    </w:p>
    <w:p>
      <w:pPr>
        <w:pStyle w:val="Normal"/>
        <w:tabs>
          <w:tab w:val="clear" w:pos="708"/>
          <w:tab w:val="left" w:pos="88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17" w:leader="none"/>
        </w:tabs>
        <w:jc w:val="center"/>
        <w:rPr>
          <w:sz w:val="36"/>
          <w:szCs w:val="36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от «28» марта 2025 года                                                                   № 38              </w:t>
      </w:r>
      <w:r>
        <w:rPr>
          <w:sz w:val="24"/>
          <w:szCs w:val="24"/>
        </w:rPr>
        <w:t xml:space="preserve">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плате труда работник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учреждений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бласт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.10.2009 № 100-з «Об оплате труда работников областных государственных учреждений» и Уставом муниципального образования "Новодугинский муниципальный округ» Смоленской области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/>
          <w:bCs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дугинский окружной Совет депутатов 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 Е Ш И 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color w:val="0000FF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плате труда работников муниципальных учреждений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Совета депутатов муниципального образования «Новодугинский район» Смоленской области от 26.10.2011 № 70 «Об утверждении Положения об оплате труда работников муниципальных учрежден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2"/>
      </w:tblGrid>
      <w:tr>
        <w:trPr/>
        <w:tc>
          <w:tcPr>
            <w:tcW w:w="513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Председатель Новодугинского окружного Совета депутато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_____________       С.А. Горин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лава муниципального образован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«Новодугинский муниципальный округ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моленской обла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       В.В. Соко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Title"/>
        <w:widowControl/>
        <w:ind w:left="4956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водугинского  окружного Совета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.03.2025 № 3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ПЛАТЕ ТРУДА РАБОТНИК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 УЧРЕЖД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(далее - Положение) в соответствии с Трудовым кодексом Российской Федерации определяет на территории муниципального образования «Новодугинский муниципальный округ»  Смоленской области системы оплаты труда, которые могут устанавливаться для работников муниципальных учреждений коллективными договорами, соглашениями, локальными нормативными актами, а также регулирует иные отношения, связанные с оплатой труда работников муниципальных учреждений, в пределах компетенции муниципального образования «Новодугинский муниципальный округ»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 территории муниципального образования «Новодугинский муниципальный округ» Смоленской области для оплаты труда работников муниципальных учреждений применяются следующие системы оплаты труд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истема оплаты труда, основанная на окладах (должностных окладах), ставках заработной платы, устанавливаемых по профессиональным квалификационным группам с учетом сложности и объема выполняемой работы (далее - отраслевая система оплаты труд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система оплаты труда, основанная на тарифной системе дифференциации заработной платы работников различных категорий, включающей в себя: тарифные ставки, оклады (должностные оклады), тарифную сетку и тарифные коэффициенты (далее - тарифная система оплаты труд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ные системы оплаты труда, отличные от отраслевой системы оплаты труда и тарифной системы оплаты труда, порядок применения которых определяется нормативными правовыми актами Администрации муниципального образования «Новодугинский муниципальный округ» Смол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работная плата работника муниципального учреждения состоит из оклада (должностного оклада), компенсационных и стимулирующих выпл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клад (должностной оклад) работника муниципального учреждения при применении отраслевой системы оплаты труда определяется на основе оклада (должностного оклада) или ставки заработной платы по соответствующей профессиональной квалификационной группе, к которой относится профессия или должность данного работника, и повышающих коэффици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ы окладов (должностных окладов), ставок заработной платы по профессиональным квалификационным группам, виды и размеры повышающих коэффициентов устанавливаются коллективными договорами, соглашениями, локальными нормативными актами в соответствии с трудовым законодательством и нормативными правовыми актами Администрации муниципального образования «Новодугинский муниципальный округ»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ы доплат и надбавок компенсационного характера, в том числе за работу в условиях, отклоняющихся от нормальных, системы доплат и надбавок стимулирующего характера и системы премирования при применении отраслевой системы оплаты труда устанавливаются коллективными договорами, соглашениями, локальными нормативными актами в соответствии с трудовым законодательством и нормативными правовыми актами Администрации муниципального образования «Новодугинский муниципальный округ»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Оклад (должностной оклад) работника муниципального учреждения при применении тарифной системы оплаты труда определяется на основе тарифной ставки по соответствующему тарифному разряду работ (профессий, должностей) и повы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 тарифной ставки первого разряда тарифной сетки, виды и размеры повышений устанавливаются коллективными договорами, соглашениями, локальными нормативными актами в соответствии с трудовым законодательством и нормативными правовыми актами Администрации муниципального образования «Новодугинский муниципальный округ»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рифные ставки второго и последующих разрядов тарифной сетки определяются исходя из размера тарифной ставки первого разряда тарифной сетки и тарифных коэффициентов, устанавливаемых коллективными договорами, соглашениями, локальными нормативными актами в соответствии с трудовым законодательством и нормативными правовыми актами Администрации муниципального образования «Новодугинский муниципальный округ»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ы доплат и надбавок компенсационного характера, в том числе за работу в условиях, отклоняющихся от нормальных, системы доплат и надбавок стимулирующего характера и системы премирования при применении тарифной системы оплаты труда устанавливаются коллективными договорами, соглашениями, локальными нормативными актами в соответствии с трудовым законодательством и нормативными правовыми актами Администрации муниципального образования  «Новодугинский муниципальный округ»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Работникам муниципальных учреждений, работающим в сельской местности, устанавливается повышение оклада (должностного оклада), указанного в пункте 4 настоящего Положения, на 25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ни должностей работников муниципальных учреждений, работающих в сельской местности и имеющих право на повышение оклада (должностного оклада) в соответствии с настоящим пунктом, определяются нормативными правовыми актами Администрации муниципального образования «Новодугинский муниципальный округ»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Оплата труда руководителей, их заместителей и главных бухгалтеров муниципальных учреждений производится  в соответствии с Трудовым </w:t>
      </w:r>
      <w:hyperlink r:id="rId5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бластным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0.10.2009 № 100-з «Об оплате труда работников областных государственных учреждений»,  в порядке и размерах, которые определяются нормативными правовыми актами Администрации муниципального образования «Новодугинский муниципальный округ»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Индексация заработной платы работников муниципальных учреждений осуществляется в порядке, установленном нормативным правовым актом Администрации муниципального образования «Новодугинский муниципальный округ»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Фонд оплаты труда работников муниципальных учреждений формируется на календарный год за счет средств бюджета муниципального образования «Новодугинский муниципальный округ» Смоленской области и средств, поступающих от приносящей доход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Заработная плата работников муниципальных учреждений (без учета премий и иных стимулирующих выплат), устанавливаемая в соответствии с системами оплаты труда, определенными настоящим Положением, не может быть меньше заработной платы работников муниципальных учреждений (без учета премий и иных стимулирующих выплат), выплачиваемой до введения систем оплаты труда, определенных настоящим Положением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708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4"/>
      </w:rPr>
      <w:fldChar w:fldCharType="begin"/>
    </w:r>
    <w:r>
      <w:rPr>
        <w:sz w:val="4"/>
      </w:rPr>
      <w:instrText xml:space="preserve"> FILENAME </w:instrText>
    </w:r>
    <w:r>
      <w:rPr>
        <w:sz w:val="4"/>
      </w:rPr>
      <w:fldChar w:fldCharType="separate"/>
    </w:r>
    <w:r>
      <w:rPr>
        <w:sz w:val="4"/>
      </w:rPr>
      <w:t>input.doc</w:t>
    </w:r>
    <w:r>
      <w:rPr>
        <w:sz w:val="4"/>
      </w:rPr>
      <w:fldChar w:fldCharType="end"/>
    </w:r>
    <w:r>
      <w:rPr>
        <w:sz w:val="4"/>
      </w:rPr>
      <w:tab/>
      <w:tab/>
    </w:r>
    <w:r>
      <w:rPr>
        <w:sz w:val="4"/>
      </w:rPr>
      <w:fldChar w:fldCharType="begin"/>
    </w:r>
    <w:r>
      <w:rPr>
        <w:sz w:val="4"/>
      </w:rPr>
      <w:instrText xml:space="preserve"> DATE \@"dd.MM.yyyy' г.'" </w:instrText>
    </w:r>
    <w:r>
      <w:rPr>
        <w:sz w:val="4"/>
      </w:rPr>
      <w:fldChar w:fldCharType="separate"/>
    </w:r>
    <w:r>
      <w:rPr>
        <w:sz w:val="4"/>
      </w:rPr>
      <w:t>31.07.2026 г.</w:t>
    </w:r>
    <w:r>
      <w:rPr>
        <w:sz w:val="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</w:rPr>
    </w:pPr>
    <w:r>
      <w:rPr>
        <w:sz w:val="2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709"/>
    </w:tblGrid>
    <w:tr>
      <w:trPr>
        <w:trHeight w:val="1279" w:hRule="atLeast"/>
        <w:cantSplit w:val="true"/>
      </w:trPr>
      <w:tc>
        <w:tcPr>
          <w:tcW w:w="9214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vertAlign w:val="superscript"/>
            </w:rPr>
          </w:pPr>
          <w:r>
            <w:rPr>
              <w:rFonts w:eastAsia="Verdana" w:cs="Verdana" w:ascii="Verdana" w:hAnsi="Verdana"/>
              <w:b/>
              <w:sz w:val="24"/>
              <w:vertAlign w:val="superscript"/>
            </w:rPr>
            <w:t xml:space="preserve">             </w:t>
          </w:r>
          <w:r>
            <w:rPr>
              <w:rFonts w:cs="Verdana" w:ascii="Verdana" w:hAnsi="Verdana"/>
              <w:b/>
              <w:sz w:val="24"/>
              <w:vertAlign w:val="superscript"/>
            </w:rPr>
            <w:drawing>
              <wp:inline distT="0" distB="0" distL="0" distR="0">
                <wp:extent cx="658495" cy="7569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0" r="-46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756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Verdana" w:hAnsi="Verdana" w:cs="Verdana"/>
              <w:b/>
              <w:b/>
              <w:sz w:val="28"/>
              <w:vertAlign w:val="superscript"/>
            </w:rPr>
          </w:pPr>
          <w:r>
            <w:rPr>
              <w:rFonts w:cs="Verdana" w:ascii="Verdana" w:hAnsi="Verdana"/>
              <w:b/>
              <w:sz w:val="28"/>
              <w:vertAlign w:val="superscript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254;fld=134;dst=693" TargetMode="External"/><Relationship Id="rId3" Type="http://schemas.openxmlformats.org/officeDocument/2006/relationships/hyperlink" Target="consultantplus://offline/main?base=RLAW376;n=32858;fld=134" TargetMode="External"/><Relationship Id="rId4" Type="http://schemas.openxmlformats.org/officeDocument/2006/relationships/hyperlink" Target="consultantplus://offline/main?base=RLAW376;n=46277;fld=134;dst=100011" TargetMode="External"/><Relationship Id="rId5" Type="http://schemas.openxmlformats.org/officeDocument/2006/relationships/hyperlink" Target="consultantplus://offline/main?base=LAW;n=117254;fld=134;dst=693" TargetMode="External"/><Relationship Id="rId6" Type="http://schemas.openxmlformats.org/officeDocument/2006/relationships/hyperlink" Target="consultantplus://offline/main?base=RLAW376;n=32858;fld=13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34:00Z</dcterms:created>
  <dc:creator>1</dc:creator>
  <dc:description/>
  <cp:keywords/>
  <dc:language>en-US</dc:language>
  <cp:lastModifiedBy>Tatyana</cp:lastModifiedBy>
  <cp:lastPrinted>2025-02-19T15:13:00Z</cp:lastPrinted>
  <dcterms:modified xsi:type="dcterms:W3CDTF">2025-03-27T11:46:00Z</dcterms:modified>
  <cp:revision>11</cp:revision>
  <dc:subject/>
  <dc:title>СОВЕТ ДЕПУТАТОВ МУНИЦИПАЛЬНОГО ОБРАЗОВАНИЯ</dc:title>
</cp:coreProperties>
</file>